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Załącznik nr 4. do OP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426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ziałek ewidencyjnych, w odniesieniu do których stwierdzono niezgodności między częścią opisową a częścią geometryczną EGiB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78"/>
        <w:gridCol w:w="1218"/>
        <w:gridCol w:w="1200"/>
        <w:gridCol w:w="3334"/>
        <w:gridCol w:w="3685"/>
        <w:gridCol w:w="2552"/>
      </w:tblGrid>
      <w:tr>
        <w:trPr>
          <w:trHeight w:val="844" w:hRule="atLeast"/>
        </w:trPr>
        <w:tc>
          <w:tcPr>
            <w:tcW w:w="14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Obręb ewidencyjny: …………………………, Jednostka ewidencyjna: 120703_2 Dobra</w:t>
            </w:r>
          </w:p>
        </w:tc>
      </w:tr>
      <w:tr>
        <w:trPr>
          <w:trHeight w:val="807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ziałki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stwierdzonej niezgodności*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godności zostały usunięte: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usunięcia rozbieżności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niezgodności oznaczonej kodem „5”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84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Stosuje się następujące wartości: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działka nie występuje w części geometrycznej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działka nie występuje w części opisowej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niezgodność użytków gruntowych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– niezgodność klas bonitacyjnych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– inne niezgodności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budynków, w odniesieniu do których stwierdzono niezgodności między częścią opisową a częścią geometryczną EGiB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418"/>
        <w:gridCol w:w="1044"/>
        <w:gridCol w:w="1082"/>
        <w:gridCol w:w="3118"/>
        <w:gridCol w:w="3261"/>
        <w:gridCol w:w="2409"/>
      </w:tblGrid>
      <w:tr>
        <w:trPr>
          <w:trHeight w:val="844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29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Obręb ewidencyjny: …………………………, Jednostka ewidencyjna: 120703_2 Dobra</w:t>
            </w:r>
          </w:p>
        </w:tc>
      </w:tr>
      <w:tr>
        <w:trPr>
          <w:trHeight w:val="80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ewidencyjny budyn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y działek, na których znajduje się budyn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stwierdzonej niezgodności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godności zostały usunięt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usunięcia rozbieżnośc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niezgodności oznaczonej</w:t>
              <w:br/>
              <w:t xml:space="preserve"> kodem „3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8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Stosuje się następujące wartości: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budynek nie występuje w części geometrycznej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budynek nie występuje w części opisowej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inne niezgodności</w:t>
      </w:r>
    </w:p>
    <w:p>
      <w:pPr>
        <w:pStyle w:val="ListParagraph"/>
        <w:spacing w:before="120" w:after="160"/>
        <w:ind w:left="786" w:hanging="78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43:00Z</dcterms:created>
  <dc:creator>Zielińska Katarzyna</dc:creator>
  <dc:description/>
  <cp:keywords/>
  <dc:language>en-US</dc:language>
  <cp:lastModifiedBy>Izabela Ligas</cp:lastModifiedBy>
  <dcterms:modified xsi:type="dcterms:W3CDTF">2018-11-09T10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672</vt:lpwstr>
  </property>
</Properties>
</file>